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i/>
          <w:i/>
        </w:rPr>
      </w:pPr>
      <w:r>
        <w:rPr>
          <w:i/>
        </w:rPr>
        <w:t>Додаток 2</w:t>
      </w:r>
    </w:p>
    <w:p>
      <w:pPr>
        <w:pStyle w:val="Normal"/>
        <w:ind w:left="8640" w:hanging="0"/>
        <w:rPr/>
      </w:pPr>
      <w:r>
        <w:rPr>
          <w:i/>
        </w:rPr>
        <w:t>до обласної Програми сприяння розвитку інститутів громадянського суспільства на 2012—2015 роки «Чернігівська громада»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Напрями діяльності та заходи</w:t>
        <w:br/>
        <w:t xml:space="preserve">обласної Програми </w:t>
      </w:r>
      <w:r>
        <w:rPr>
          <w:bCs w:val="false"/>
          <w:color w:val="000000"/>
          <w:spacing w:val="-2"/>
          <w:sz w:val="28"/>
          <w:szCs w:val="28"/>
        </w:rPr>
        <w:t>сприяння розвитку громадянського суспільства на 201</w:t>
      </w:r>
      <w:r>
        <w:rPr>
          <w:bCs w:val="false"/>
          <w:color w:val="000000"/>
          <w:spacing w:val="-2"/>
          <w:sz w:val="28"/>
          <w:szCs w:val="28"/>
          <w:lang w:val="ru-RU"/>
        </w:rPr>
        <w:t>2</w:t>
      </w:r>
      <w:r>
        <w:rPr>
          <w:bCs w:val="false"/>
          <w:color w:val="000000"/>
          <w:spacing w:val="-2"/>
          <w:sz w:val="28"/>
          <w:szCs w:val="28"/>
        </w:rPr>
        <w:t>—201</w:t>
      </w:r>
      <w:r>
        <w:rPr>
          <w:bCs w:val="false"/>
          <w:color w:val="000000"/>
          <w:spacing w:val="-2"/>
          <w:sz w:val="28"/>
          <w:szCs w:val="28"/>
          <w:lang w:val="ru-RU"/>
        </w:rPr>
        <w:t>5</w:t>
      </w:r>
      <w:r>
        <w:rPr>
          <w:bCs w:val="false"/>
          <w:color w:val="000000"/>
          <w:spacing w:val="-2"/>
          <w:sz w:val="28"/>
          <w:szCs w:val="28"/>
        </w:rPr>
        <w:t> роки</w:t>
        <w:br/>
        <w:t>«Чернігівська громада»</w:t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1770"/>
        <w:gridCol w:w="3600"/>
        <w:gridCol w:w="1260"/>
        <w:gridCol w:w="3600"/>
        <w:gridCol w:w="1500"/>
        <w:gridCol w:w="1440"/>
        <w:gridCol w:w="2040"/>
      </w:tblGrid>
      <w:tr>
        <w:trPr>
          <w:tblHeader w:val="true"/>
          <w:trHeight w:val="1391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з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Напрями діяль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Строки викон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Виконавц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Джерела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Загальний обсяг фінан-сування (ти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грн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Очікуваний результат</w:t>
            </w:r>
          </w:p>
        </w:tc>
      </w:tr>
      <w:tr>
        <w:trPr>
          <w:tblHeader w:val="true"/>
          <w:trHeight w:val="206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59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вчення стану розвитку громадянського суспільства в обла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ізувати кількісні та якісні показники діяльності інститутів громадянського суспі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 квартал 2012 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юстиції в області (за згодо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ння достовірних матеріалів щодо основних тенденцій розвитку громадянського суспільства в області протягом 2010—2011 рокі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впливовості інститутів громадянського суспільства на суспільно-політичні процеси в області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агальнити матеріали щодо діяльності інститутів громадянського суспільства протягом 2010—2011 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ІІ квартал</w:t>
            </w:r>
          </w:p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 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и громадянського суспільства області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ізувати заходи щодо виконання органами виконавчої влади обласної Концепції сприяння розвитку громадянського суспільства у 2010—2011 ро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ІІ квартал</w:t>
            </w:r>
          </w:p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 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и громадянського суспільства області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говорити результати вивчення стану розвитку громадянського суспільства на спільному засіданні Президії громадської ради при облдержадміністрації та постійної комісії обласної ради з питань освіти, науки, культури та інформаційної сф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квартал 2012 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рада (за згодо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агодження ефективних механізмів комунікації між органами виконавчої влади, місцевого самоврядування та інститутами громадянського суспі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консультацій з громадськістю 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ь, що стосують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и обласних програм з соціально-економічного розвитку області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и розпоряджень голови облдержадміністрації, проектів рішень обласної ради з питань бюджету, фінансів, реалізації основних конституційних прав та свобод громадя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ння регуляторних актів органами виконавчої влади та місцевого самовряду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і підрозділ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рада (за згодо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участі громадськості у заходах з реалізації державної та регіональної політи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громадськості у реалізації середньострокових соціально-економічних програм розвитку держави та області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інститутів громадянського суспільства до розроблення нормативно-правових актів з питань реформування економіки області, галузей освіти, охорони здоров’я (у рамках реалізації Програми економічних реформ на 2010—2014 роки «Заможне суспільство, конкурентоспроможна економіка, ефективна держава», Середньострокової програми соціально-економічного розвитку області «Чернігівщина-2015. Спільний шлях до добробут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і підрозділ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рада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іальні підрозділи центральних органів виконавчої влади (за згодо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ня щорічного моніторингу діяльності депутатів місцевих рад за участю представників інститутів громадянського суспі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рада (за згодо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учення інститутів громадянського суспільства до роботи у складі оргкомітетів, експертних та робочих груп, консультативно-дорадчих органів виконавчої влади та місцевого самоврядув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і підрозділ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лучення інститутів громадянського суспільства до заходів з покращення якості управління та надання послуг органами місцевого самоврядування через механізм Консультативно-дорадчої ради з питань місцевого самоврядування при голові обласної ради, Асоціації органів місцевого самоврядування «Ради Чернігівщи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рада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и громадянського суспільства області (за згодо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орення належних умов для розвитку інститутів громадянського суспільства, реалізації їх прав на участь у формуванні державної полі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ворення ресурсного центру сприяння діяльності інститутів громадянського суспі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2 — 1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3 — 1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4 — 1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5 — 18,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ститутам громадянського суспільства методичної допомог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врахування думки громадськості під час формування та реалізації державної політики</w:t>
            </w:r>
          </w:p>
        </w:tc>
      </w:tr>
      <w:tr>
        <w:trPr>
          <w:trHeight w:val="12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у проведенні інститутами громадянського суспільства громадського моніторингу, здійснення громадської експертизи діяльності органів виконавчої влади та місцевого самовря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рада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и громадянського суспільства області (за згодо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вчення суспільної думки жителів област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спільних виїзних приймалень депутатів обласної ради, депутатських фракцій, засідань постійних комісій обласн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рада (за згодо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ння достовірної інформації щодо основних проблем територіальних громад області, визначення ключових проблем області для формування основних напрямків регіональної політики</w:t>
            </w:r>
          </w:p>
        </w:tc>
      </w:tr>
      <w:tr>
        <w:trPr>
          <w:trHeight w:val="12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інститутів громадянського суспільства до організаційних форм роботи депутатів місцевого самоврядування з виборцями (звіти депутатів перед виборцями, громадські слухання, загальні збори громадян за місцем прожи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рада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и громадянського суспільства області (за згодо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роботи «гарячої лінії» голови обл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оботи із зверненнями громадян апарату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ведення конкурсу проектів серед інститутів громадянського суспільства щодо організації вивчення громадської думки з питань оцінк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ості органів виконавчої влади та місцевого самовря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рада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2 — 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3 — 5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— 55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— 60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інформаційної підтримки діяльності інститутів громадянського суспі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висвітлення діяльності інститутів громадянського суспільства в обласних З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у справах преси та інформації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ТРК «Сівер-Центр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ирення інформації про діяльність інститутів громадянського суспільства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янської культури населення області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ування населення області про діяльність, пріоритети та досягнення громадськості Чернігівщини, результати співпраці з органами виконавчої влади та місцевого самоврядування.</w:t>
            </w:r>
          </w:p>
        </w:tc>
      </w:tr>
      <w:tr>
        <w:trPr>
          <w:trHeight w:val="12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ворення та підтримка веб-ресурсу «Чернігівська грома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півріччя</w:t>
            </w:r>
          </w:p>
          <w:p>
            <w:pPr>
              <w:pStyle w:val="Normal"/>
              <w:shd w:fill="FFFFFF" w:val="clear"/>
              <w:spacing w:lineRule="exact" w:line="259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 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— 7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— 7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— 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— 8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нування щоквартального видання Громадської ради при облдержадміністрації «Громада Чернігівщи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2 р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у справах преси та інформації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рада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и громадянського суспільства області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2 — 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— 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4 — 1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— 11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звиток волонтерського руху та благодійницт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розвитку громадських ініціатив з питань розвитку волонтерського рух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обласна рада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центр соціальних служб для сім’ї, дітей та молоді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у справах релігій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и громадянського суспільства області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ирення прикладів благодійництва та меценатства</w:t>
            </w:r>
          </w:p>
        </w:tc>
      </w:tr>
      <w:tr>
        <w:trPr>
          <w:trHeight w:val="98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щорічного обласного конкурсу «Благодійник року» імені меценатів Тарновськ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— 1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— 1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— 11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— 11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ення інститутів громадянського суспільства до надання соціальних по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ня органами виконавчої влади та місцевого самоврядування спільних з інститутами громадянського суспільства заходів щодо надання соціально-побутових, психологічних, соціально-педагогічних, соціально-медичних, соціально-економічних, юридичних, інформаційних по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і підрозділи облдержадміністра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годження соціального партнерства органів виконавчої влади, місцевого самоврядування та інститутів громадянського суспільства</w:t>
            </w:r>
          </w:p>
        </w:tc>
      </w:tr>
      <w:tr>
        <w:trPr>
          <w:trHeight w:val="55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аналітичної та публічної діяльності інститутів громадянського суспі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спільних просвітницьких заходів (конференцій, круглих столів тощо) за участю представників органів виконавчої влади, місцевого самоврядування, інститутів громадянського суспі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і підрозділи облдержадміністраці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більшення поінформованості громадян щодо основних пріоритетів державної та регіональної політики</w:t>
            </w:r>
          </w:p>
        </w:tc>
      </w:tr>
      <w:tr>
        <w:trPr>
          <w:trHeight w:val="5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ня конкурсу проектів серед інститутів громадянського суспільства щодо організації процесу інформування жителів області щодо здійснення реформ у державі (у рамках </w:t>
            </w:r>
            <w:r>
              <w:rPr>
                <w:sz w:val="22"/>
                <w:szCs w:val="22"/>
              </w:rPr>
              <w:t>Програми економічних реформ на 2010—2014 роки «Заможне суспільство, конкурентоспроможна економіка, ефективна держава»), особливостей реформ в області (у рамках Середньострокової програми соціально-економічного розвитку області «Чернігівщина-2015. Спільний шлях до добробуту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рада пр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и громадянського суспільства області (за згодо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— 1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— 15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— 15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— 15,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лучення інститутів громадянського суспільства до проведення Єдиного дня інформування населення та Єдиного дня депу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—2015 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і підрозділи облдержадміністрації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sz w:val="22"/>
                <w:szCs w:val="22"/>
              </w:rPr>
              <w:t>Обласна рада (за згодою)</w:t>
            </w:r>
          </w:p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и громадянського суспільства області (за згодо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keepNext w:val="true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true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з питань </w:t>
        <w:br/>
        <w:t>внутрішньої політики та зв’язків</w:t>
        <w:br/>
        <w:t>з громадськістю облдержадміністрації</w:t>
        <w:tab/>
        <w:tab/>
        <w:tab/>
        <w:tab/>
        <w:tab/>
        <w:tab/>
        <w:tab/>
        <w:tab/>
        <w:tab/>
        <w:tab/>
        <w:t>А. Ф. Подорв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292725</wp:posOffset>
              </wp:positionH>
              <wp:positionV relativeFrom="paragraph">
                <wp:posOffset>1174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2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2"/>
        </w:tabs>
        <w:ind w:left="0" w:firstLine="113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88" w:hanging="0"/>
      <w:outlineLvl w:val="5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57:00Z</dcterms:created>
  <dc:creator>Admin</dc:creator>
  <dc:description/>
  <cp:keywords/>
  <dc:language>en-US</dc:language>
  <cp:lastModifiedBy>Sasha</cp:lastModifiedBy>
  <dcterms:modified xsi:type="dcterms:W3CDTF">2011-12-26T09:46:00Z</dcterms:modified>
  <cp:revision>3</cp:revision>
  <dc:subject/>
  <dc:title>Обласна програма</dc:title>
</cp:coreProperties>
</file>